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еестр Windows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изменения значений параметров реестра можно повысить скорость работы компью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ьзователь может запретить длинные имена файлов в Windows, обеспечив тем самым отображение имен в формате MS DOS. Для этого в разделе </w:t>
      </w:r>
      <w:r>
        <w:rPr>
          <w:color w:val="000000"/>
          <w:sz w:val="28"/>
          <w:szCs w:val="28"/>
          <w:lang w:val="en-US"/>
        </w:rPr>
        <w:t>HKEY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OCA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MACHINE</w:t>
      </w:r>
      <w:r>
        <w:rPr>
          <w:color w:val="000000"/>
          <w:sz w:val="28"/>
          <w:szCs w:val="28"/>
        </w:rPr>
        <w:t xml:space="preserve"> \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 xml:space="preserve"> \</w:t>
      </w:r>
      <w:r>
        <w:rPr>
          <w:color w:val="000000"/>
          <w:sz w:val="28"/>
          <w:szCs w:val="28"/>
          <w:lang w:val="en-US"/>
        </w:rPr>
        <w:t>CurrentControlSet</w:t>
      </w:r>
      <w:r>
        <w:rPr>
          <w:color w:val="000000"/>
          <w:sz w:val="28"/>
          <w:szCs w:val="28"/>
        </w:rPr>
        <w:t xml:space="preserve">\ </w:t>
      </w:r>
      <w:r>
        <w:rPr>
          <w:color w:val="000000"/>
          <w:sz w:val="28"/>
          <w:szCs w:val="28"/>
          <w:lang w:val="en-US"/>
        </w:rPr>
        <w:t>control</w:t>
      </w:r>
      <w:r>
        <w:rPr>
          <w:color w:val="000000"/>
          <w:sz w:val="28"/>
          <w:szCs w:val="28"/>
        </w:rPr>
        <w:t xml:space="preserve"> \</w:t>
      </w:r>
      <w:r>
        <w:rPr>
          <w:color w:val="000000"/>
          <w:sz w:val="28"/>
          <w:szCs w:val="28"/>
          <w:lang w:val="en-US"/>
        </w:rPr>
        <w:t>FileSystem</w:t>
      </w:r>
      <w:r>
        <w:rPr>
          <w:color w:val="000000"/>
          <w:sz w:val="28"/>
          <w:szCs w:val="28"/>
        </w:rPr>
        <w:t xml:space="preserve"> надо изменить параметр </w:t>
      </w:r>
      <w:r>
        <w:rPr>
          <w:color w:val="000000"/>
          <w:sz w:val="28"/>
          <w:szCs w:val="28"/>
          <w:lang w:val="en-US"/>
        </w:rPr>
        <w:t>Win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  <w:lang w:val="en-US"/>
        </w:rPr>
        <w:t>FileSystem</w:t>
      </w:r>
      <w:r>
        <w:rPr>
          <w:color w:val="000000"/>
          <w:sz w:val="28"/>
          <w:szCs w:val="28"/>
        </w:rPr>
        <w:t xml:space="preserve"> с "00" на "01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деле HKEY_LOCAL_MACHINE \SYSTEM \CurrentControlSet  \Control\Session Manager\Memory Management изменение параметра LargeSystemCache на 1 позволяет системе не выгружать ядро из оперативной памя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ого, чтобы скрыть закладку Изменение или удаление программ в меню Установка и удаление программ панели инструментов, необходимо создать в разделе HKEY_CURRENT_USER\ Software\ Microsoft\ Windows\ CurrentVersion\ Policies\Uninstall параметр NoRemovePage (его тип — DWORD) и установить его значение равным "1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деле HKEY_LOCAL_MACHINE \SOFTWARE \Microsoft \Windows\CurrentVersion\Explorer можно создать параметр AlwaysUnloadDll типа DWORD и назначить ему значение 1. Это позволит выгружать из оперативной памяти неиспользуемые D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ganizer</w:t>
      </w:r>
      <w:r>
        <w:rPr>
          <w:sz w:val="28"/>
          <w:szCs w:val="28"/>
        </w:rPr>
        <w:t xml:space="preserve"> – условно-бесплатная программа для оптимизации реестра реестра. Поддерживает такие функции как чистка реестра, оптимизация реестра, чистка дисков, установка и удаление программ и т. 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235" cy="44164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1 – главное окно Reg Organize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уске программа проводит экспресс-проверку системы на наличие ошибок, и в соответствии с результатами проверки предлагает дальнейшие действия. Слева расположен набор различных инструментов. Они разделены на три категории: для всех пользователей, для специалистов и разные инстру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тегории действий для всех пользователей находятся такие инструменты, как чистка реестра, оптимизация реестра, чистка диска и удаление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чистки реестра проверяет реестр на наличие проблем и автоматически исправляет 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 оптимизации реестра производит дефрагментацию и сжатие файлов реестра, что может положительно сказаться на быстродействии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инструмента чистки дисков можно освободить место на жестком диске, избавившись временных файлов, пустых папок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струмент удаления программ позволяет удалять, и устанавливать программы. Перед началом установки необходимо выбрать установочный файл. Программа отслеживает все изменения в системе, происходящие при установке. В категории действий для специалистов находятся такие инструменты, как настройка автозапуска программ, тонкие настройки и редактор реес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 для автозапуска программ позволяет настроить автоматический запуск программ при загрузке системы или входе пользователя. Имеется возможность посмотреть свойства программы, временно её отключить или добавить новую задачу на автозапус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струмент тонкой насстройки кроме всего прочего позволяет точно настроить интерфейс системы. Имеется возможность скрыть корзину с рабочего стола, назначить действие при нажатии на кнопку питания в меню Пуск и т. д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Назначение реестра.</w:t>
      </w:r>
    </w:p>
    <w:p>
      <w:pPr>
        <w:pStyle w:val="Normal"/>
        <w:jc w:val="both"/>
        <w:rPr/>
      </w:pPr>
      <w:r>
        <w:rPr/>
        <w:tab/>
        <w:t>2. Структура реестра</w:t>
      </w:r>
    </w:p>
    <w:p>
      <w:pPr>
        <w:pStyle w:val="Normal"/>
        <w:jc w:val="both"/>
        <w:rPr/>
      </w:pPr>
      <w:r>
        <w:rPr/>
        <w:tab/>
        <w:t>3. Программы для работы с реест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39:00Z</dcterms:created>
  <dc:creator>teacher</dc:creator>
  <dc:description/>
  <cp:keywords/>
  <dc:language>en-US</dc:language>
  <cp:lastModifiedBy>nikolay11</cp:lastModifiedBy>
  <dcterms:modified xsi:type="dcterms:W3CDTF">2022-11-04T14:07:00Z</dcterms:modified>
  <cp:revision>6</cp:revision>
  <dc:subject/>
  <dc:title>Лабораторная работа № 3</dc:title>
</cp:coreProperties>
</file>