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опросы итоговой аттестации по дисциплине «Операционные системы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ru-RU"/>
        </w:rPr>
        <w:t>Требования к современным операционным система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ные требования О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ая память. Организация памя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ногозадач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чески подключаемые библиоте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овая систе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леры IDE/SAT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ы доступа к диску </w:t>
      </w:r>
      <w:r>
        <w:rPr>
          <w:rFonts w:cs="Times New Roman" w:ascii="Times New Roman" w:hAnsi="Times New Roman"/>
          <w:sz w:val="24"/>
          <w:szCs w:val="24"/>
          <w:lang w:val="en-US"/>
        </w:rPr>
        <w:t>PIO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UDM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оустойчивость </w:t>
      </w:r>
      <w:r>
        <w:rPr>
          <w:rFonts w:cs="Times New Roman" w:ascii="Times New Roman" w:hAnsi="Times New Roman"/>
          <w:sz w:val="24"/>
          <w:szCs w:val="24"/>
          <w:lang w:val="en-US"/>
        </w:rPr>
        <w:t>NTF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и виртуализации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(RAID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рагментация файловой систем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Назначение операционной сист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операционной систем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Микроядерные операционные сист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сновные производители серверных операционных сист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сновные производители клиентских операционных сист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ыгружаемые и невыгружаемые ресурс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Файловые системы Window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Файловые системы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Linux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Обработчики прерываний и драйверы устройст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Реестр операционной системы Windows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Оптимизация операционной системы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Window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ы и поток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бильные операционные сист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bian O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ru-RU"/>
        </w:rPr>
        <w:t>Планирование и диспетчеризация пото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dows Mobil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ndroid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O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lm O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ackBerry O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26:00Z</dcterms:created>
  <dc:creator>111</dc:creator>
  <dc:description/>
  <cp:keywords/>
  <dc:language>en-US</dc:language>
  <cp:lastModifiedBy>nikolay11</cp:lastModifiedBy>
  <dcterms:modified xsi:type="dcterms:W3CDTF">2022-11-04T14:02:00Z</dcterms:modified>
  <cp:revision>4</cp:revision>
  <dc:subject/>
  <dc:title/>
</cp:coreProperties>
</file>